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Mrs. Michelle Smith, English II K/H, Cypress Ridge HS</w:t>
      </w:r>
    </w:p>
    <w:p>
      <w:pPr>
        <w:pStyle w:val="Normal"/>
        <w:rPr/>
      </w:pPr>
      <w:r>
        <w:rPr/>
        <w:tab/>
        <w:t xml:space="preserve">Not only has my life been changed by this teacher’s influence, she has brought change upon my life and my views on life. She teaches with a fiery passion and one class with her and you can easily tell that not only does she love her job, she loves what she does, and she cares for her students. </w:t>
      </w:r>
    </w:p>
    <w:p>
      <w:pPr>
        <w:pStyle w:val="Normal"/>
        <w:rPr/>
      </w:pPr>
      <w:r>
        <w:rPr/>
        <w:tab/>
        <w:t xml:space="preserve">Mrs. Michelle Smith from Cypress Ridge High School is not your average teacher. She is a devoted mother of two as well as a devoted teacher. She teaches her students as if each and every one of them are part of her family. Her charisma shines through when you see how attentive each and every student are when she speaks. When she speaks, her words carry through to all of us, as if those words are the most important things that exist. And even though she knows she has this ability to captivate even the best of us, she has never once taught us to do wrong. She encourages students to join clubs, to sign up for scholarship events, and even successfully encouraged the worst of students to read difficult literature. Mrs. Smith is probably one of the most spirited teachers you will find at any school. Where she stands out from other teachers is that she leads the organization T.A.F.E. [Teacher’s Association of Future Educators] and encourages students to participate in school-wide events such as No Place for Hate, which students express their ability to accept diversity by wearing T-Shirts and showing Ram Pride. </w:t>
      </w:r>
    </w:p>
    <w:p>
      <w:pPr>
        <w:pStyle w:val="Normal"/>
        <w:rPr/>
      </w:pPr>
      <w:r>
        <w:rPr/>
        <w:tab/>
        <w:t xml:space="preserve">Mrs. Smith, strongly deserves the Crystal Awards because not only of her exemplary attitude, and being the epitome of what a teacher should be, what really sets her apart from other teachers, is that she takes the time to care about each and every student equally. I particularly remember a day not too long ago, where that one morning, I had received news about my grandma’s death. My emotions were scattered across my mind, and my heart was shattered. Without even hesitating, Mrs. Smith took me aside and talked to me, asking me what’s wrong. She was so passionate and caring that I almost forgot that she was my teacher and not a family member. She helped me through one of the changing points of my life, and as an adolescence, my feelings of turmoil are almost quadrupled. </w:t>
      </w:r>
    </w:p>
    <w:p>
      <w:pPr>
        <w:pStyle w:val="Normal"/>
        <w:rPr/>
      </w:pPr>
      <w:r>
        <w:rPr/>
        <w:tab/>
        <w:t>I would like to believe that Mrs. Smith deserves this award, because, she is not only a role model for teachers to look up towards, she’s a role model for me to look up towards. She expands my horizons daily, and her teaching connects with all of us. She has the patience to help students so that no students get left behind. She understands us, and what our needs for education are. She gets us. She understands us. I strongly believe that Mrs. Michelle Smith of Cypress Ridge deserves the Crystal Awards because, she truly is, a role model for teachers.</w:t>
      </w:r>
    </w:p>
    <w:p>
      <w:pPr>
        <w:pStyle w:val="Normal"/>
        <w:widowControl/>
        <w:bidi w:val="0"/>
        <w:spacing w:lineRule="auto" w:line="276" w:before="0" w:after="200"/>
        <w:rPr/>
      </w:pPr>
      <w:r>
        <w:rPr/>
        <w:t>-T.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09:00Z</dcterms:created>
  <dc:creator>Administrator</dc:creator>
  <dc:description/>
  <dc:language>en-US</dc:language>
  <cp:lastModifiedBy>Administrator</cp:lastModifiedBy>
  <dcterms:modified xsi:type="dcterms:W3CDTF">2009-10-23T02:39:00Z</dcterms:modified>
  <cp:revision>2</cp:revision>
  <dc:subject/>
  <dc:title/>
</cp:coreProperties>
</file>